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5" w:color="000000"/>
        </w:pBdr>
        <w:spacing w:before="0" w:after="0"/>
        <w:rPr>
          <w:rFonts w:ascii="Arial" w:hAnsi="Arial" w:cs="Arial"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2286000" cy="800100"/>
                <wp:effectExtent l="182880" t="5080" r="5080" b="208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wedgeEllipseCallout">
                          <a:avLst>
                            <a:gd name="adj1" fmla="val -56805"/>
                            <a:gd name="adj2" fmla="val 7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table T_SOLDES_INI de l’exercice est aussi utilisée comme table de comp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table T_SOLDES_INI de l’exercice est aussi utilisée comme table de comp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36"/>
          <w:szCs w:val="36"/>
        </w:rPr>
        <w:tab/>
        <w:t>BASE  COMPTABILITÉ  CHARTEUSES</w:t>
      </w:r>
    </w:p>
    <w:p>
      <w:pPr>
        <w:pStyle w:val="Normal"/>
        <w:spacing w:before="480" w:after="480"/>
        <w:rPr>
          <w:rFonts w:ascii="Arial" w:hAnsi="Arial" w:cs="Arial"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10260</wp:posOffset>
                </wp:positionV>
                <wp:extent cx="1599565" cy="101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15920"/>
                          <a:chOff x="0" y="0"/>
                          <a:chExt cx="1599480" cy="101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330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"/>
                                  <w:color w:val="FFFFFF"/>
                                  <w:lang w:val="fr-FR" w:bidi="ar-SA"/>
                                </w:rPr>
                                <w:t>T_SOLDES_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 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Date_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Débit_ini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Crédit_init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3.8pt;width:125.95pt;height:80pt" coordorigin="4320,1276" coordsize="2519,1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4320;top:1276;width:25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"/>
                            <w:color w:val="FFFFFF"/>
                            <w:lang w:val="fr-FR" w:bidi="ar-SA"/>
                          </w:rPr>
                          <w:t>T_SOLDES_INI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6;width:25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 Comp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Date_comp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Débit_ini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Crédit_init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67660</wp:posOffset>
                </wp:positionV>
                <wp:extent cx="1599565" cy="1485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6080"/>
                          <a:chOff x="0" y="0"/>
                          <a:chExt cx="1599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330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"/>
                                  <w:color w:val="FFFFFF"/>
                                  <w:lang w:val="fr-FR" w:bidi="ar-SA"/>
                                </w:rPr>
                                <w:t>T_JOUR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159948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Opé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ré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5.8pt;width:125.95pt;height:117pt" coordorigin="0,4516" coordsize="2519,2340">
                <v:shape id="shape_0" fillcolor="#969696" stroked="t" o:allowincell="f" style="position:absolute;left:0;top:4516;width:25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"/>
                            <w:color w:val="FFFFFF"/>
                            <w:lang w:val="fr-FR" w:bidi="ar-SA"/>
                          </w:rPr>
                          <w:t>T_JOURNAL</w:t>
                        </w:r>
                      </w:p>
                    </w:txbxContent>
                  </v:textbox>
                  <v:fill o:detectmouseclick="t" type="solid" color2="#696969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0;top:5036;width:2518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E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L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Opé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Dé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rédi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867660</wp:posOffset>
                </wp:positionV>
                <wp:extent cx="16002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30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"/>
                                  <w:color w:val="FFFFFF"/>
                                  <w:lang w:val="fr-FR" w:bidi="ar-SA"/>
                                </w:rPr>
                                <w:t>R_BA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160020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T_JOURNAL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SOLDES_INI : Débit_ini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SOLDES_INI : Crédit_ini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somme 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somme Cré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alcul : Solde_fi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n-GB" w:bidi="ar-SA"/>
                                </w:rPr>
                                <w:t>Calcul : Débit_fi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n-GB" w:bidi="ar-SA"/>
                                </w:rPr>
                                <w:t>Calcul : Crédit_f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25.8pt;width:126pt;height:144pt" coordorigin="3600,4516" coordsize="2520,2880">
                <v:shape id="shape_0" fillcolor="#969696" stroked="t" o:allowincell="f" style="position:absolute;left:3600;top:4516;width:25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"/>
                            <w:color w:val="FFFFFF"/>
                            <w:lang w:val="fr-FR" w:bidi="ar-SA"/>
                          </w:rPr>
                          <w:t>R_BALANCE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36;width:251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E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T_JOURNAL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SOLDES_INI : Débit_ini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SOLDES_INI : Crédit_ini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somme Dé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somme Cré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alcul : Solde_fi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en-GB" w:bidi="ar-SA"/>
                          </w:rPr>
                          <w:t>Calcul : Débit_fi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en-GB" w:bidi="ar-SA"/>
                          </w:rPr>
                          <w:t>Calcul : Crédit_f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1599565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943280"/>
                          <a:chOff x="0" y="0"/>
                          <a:chExt cx="15994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9480" cy="330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"/>
                                  <w:color w:val="FFFFFF"/>
                                  <w:lang w:val="fr-FR" w:bidi="ar-SA"/>
                                </w:rPr>
                                <w:t>F_SAISIE_JOUR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1599480" cy="16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Auto : 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Compte  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Opé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Saisie : Cré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alcul : somme 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alcul : somme cré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alcul :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8pt;width:125.95pt;height:153pt" coordorigin="0,736" coordsize="2519,3060">
                <v:shape id="shape_0" fillcolor="#969696" stroked="t" o:allowincell="f" style="position:absolute;left:0;top:736;width:25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"/>
                            <w:color w:val="FFFFFF"/>
                            <w:lang w:val="fr-FR" w:bidi="ar-SA"/>
                          </w:rPr>
                          <w:t>F_SAISIE_JOURNAL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6;width:2518;height:2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Auto : E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L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Compte  </w:t>
                        </w:r>
                        <w:r>
                          <w:rPr>
                            <w:kern w:val="2"/>
                            <w:sz w:val="24"/>
                            <w:position w:val="-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Opé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Dé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Saisie : Cré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alcul : somme dé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alcul : somme cré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alcul : sol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6746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.8pt" to="215.95pt,99.8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4104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.8pt" to="63pt,22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819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4.8pt" to="179.95pt,234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610860</wp:posOffset>
                </wp:positionV>
                <wp:extent cx="16002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30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Times New Roman" w:cs="Arial"/>
                                  <w:color w:val="FFFFFF"/>
                                  <w:lang w:val="fr-FR" w:bidi="ar-SA"/>
                                </w:rPr>
                                <w:t>R_G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160020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 xml:space="preserve">T_SOLDES_INI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SOLDES_INI : Débit_ini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SOLDES_INI : Crédit_ini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Opé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Dé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fr-FR" w:bidi="ar-SA"/>
                                </w:rPr>
                                <w:t>T_JOURNAL : Cré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41.8pt;width:126pt;height:144pt" coordorigin="3600,8836" coordsize="2520,2880">
                <v:shape id="shape_0" fillcolor="#969696" stroked="t" o:allowincell="f" style="position:absolute;left:3600;top:8836;width:25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Times New Roman" w:cs="Arial"/>
                            <w:color w:val="FFFFFF"/>
                            <w:lang w:val="fr-FR" w:bidi="ar-SA"/>
                          </w:rPr>
                          <w:t>R_GL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356;width:251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E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 xml:space="preserve">T_SOLDES_INI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SOLDES_INI : Débit_ini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SOLDES_INI : Crédit_ini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L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Opé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Dé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fr-FR" w:bidi="ar-SA"/>
                          </w:rPr>
                          <w:t>T_JOURNAL : Cré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57251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0.8pt" to="332.95pt,4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98196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.8pt" to="332.95pt,234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038860</wp:posOffset>
                </wp:positionV>
                <wp:extent cx="2400300" cy="1828800"/>
                <wp:effectExtent l="38100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800"/>
                          <a:chOff x="0" y="0"/>
                          <a:chExt cx="2400480" cy="182880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40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.8pt;width:188.95pt;height:144pt" coordorigin="4320,1636" coordsize="3779,2880">
                <v:line id="shape_0" from="4320,3616" to="4320,451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616" to="8099,3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00,1636" to="8100,3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0,1636" to="8099,1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24560</wp:posOffset>
                </wp:positionV>
                <wp:extent cx="3429000" cy="4686300"/>
                <wp:effectExtent l="38100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686480"/>
                          <a:chOff x="0" y="0"/>
                          <a:chExt cx="3429000" cy="4686480"/>
                        </a:xfrm>
                      </wpg:grpSpPr>
                      <wps:wsp>
                        <wps:cNvSpPr/>
                        <wps:spPr>
                          <a:xfrm>
                            <a:off x="0" y="4229280"/>
                            <a:ext cx="342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422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2.8pt;width:269.95pt;height:368.95pt" coordorigin="4320,1456" coordsize="5399,7379">
                <v:line id="shape_0" from="4320,8116" to="9719,8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8116" to="4320,883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456" to="9720,81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0,1456" to="9719,1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096260</wp:posOffset>
                </wp:positionV>
                <wp:extent cx="685800" cy="2628900"/>
                <wp:effectExtent l="0" t="635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29080"/>
                          <a:chOff x="0" y="0"/>
                          <a:chExt cx="685800" cy="26290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262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43.8pt;width:53.95pt;height:207pt" coordorigin="2520,4876" coordsize="1079,4140">
                <v:line id="shape_0" from="3060,4876" to="3060,90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4876" to="3059,4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0,9016" to="3599,90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2863215</wp:posOffset>
                </wp:positionV>
                <wp:extent cx="1609090" cy="339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9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E_BAL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26.7pt;height:26.7pt;mso-wrap-distance-left:9.05pt;mso-wrap-distance-right:9.05pt;mso-wrap-distance-top:0pt;mso-wrap-distance-bottom:0pt;margin-top:225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E_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3193415</wp:posOffset>
                </wp:positionV>
                <wp:extent cx="1609090" cy="1507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R_BALANCE :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omp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Débit_ini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Crédit_init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Dé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Cré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Débit_f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BALANCE : Crédit_f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lculs pied d’état : Som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8.7pt;mso-wrap-distance-left:9.05pt;mso-wrap-distance-right:9.05pt;mso-wrap-distance-top:0pt;mso-wrap-distance-bottom:0pt;margin-top:251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Ex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 xml:space="preserve">R_BALANCE :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szCs w:val="20"/>
                        </w:rPr>
                        <w:t>Comp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Débit_initi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Crédit_init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Dé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Créd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Débit_f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BALANCE : Crédit_f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lculs pied d’état : S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5606415</wp:posOffset>
                </wp:positionV>
                <wp:extent cx="1609090" cy="339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9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E_G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26.7pt;height:26.7pt;mso-wrap-distance-left:9.05pt;mso-wrap-distance-right:9.05pt;mso-wrap-distance-top:0pt;mso-wrap-distance-bottom:0pt;margin-top:441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E_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5936615</wp:posOffset>
                </wp:positionV>
                <wp:extent cx="1609090" cy="2078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R_GL :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omp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Débit_ini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Crédit_init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R_GL :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R_GL :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Opé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Dé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_GL : Cré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lcul : Total dé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lcul : Total cré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lcul : Solde dé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lcul : Solde cré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3.7pt;mso-wrap-distance-left:9.05pt;mso-wrap-distance-right:9.05pt;mso-wrap-distance-top:0pt;mso-wrap-distance-bottom:0pt;margin-top:46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Ex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 xml:space="preserve">R_GL :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szCs w:val="20"/>
                        </w:rPr>
                        <w:t>Comp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Débit_initi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Crédit_initi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n-GB"/>
                        </w:rPr>
                        <w:t>R_GL : Lo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n-GB"/>
                        </w:rPr>
                        <w:t>R_GL :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Opé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Dé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R_GL : Créd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lcul : Total déb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lcul : Total créd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lcul : Solde dé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lcul : Solde cré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1494790" cy="5803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_</w:t>
                              <w:tab/>
                              <w:t>Tables</w:t>
                              <w:br/>
                              <w:t>R_</w:t>
                              <w:tab/>
                              <w:t>Requêtes</w:t>
                              <w:br/>
                              <w:t>E_</w:t>
                              <w:tab/>
                              <w:t>Ét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_</w:t>
                        <w:tab/>
                        <w:t>Tables</w:t>
                        <w:br/>
                        <w:t>R_</w:t>
                        <w:tab/>
                        <w:t>Requêtes</w:t>
                        <w:br/>
                        <w:t>E_</w:t>
                        <w:tab/>
                        <w:t>É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single" w:sz="4" w:space="5" w:color="000000"/>
        </w:pBdr>
        <w:tabs>
          <w:tab w:val="clear" w:pos="708"/>
          <w:tab w:val="left" w:pos="540" w:leader="none"/>
        </w:tabs>
        <w:spacing w:before="0" w:after="720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36"/>
          <w:szCs w:val="36"/>
        </w:rPr>
        <w:t>CONVERSION  D'UNE  BASE  DEPUIS  LE  TABL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vri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Compta_vide.mdb </w:t>
      </w:r>
      <w:r>
        <w:rPr>
          <w:rFonts w:cs="Arial" w:ascii="Arial" w:hAnsi="Arial"/>
        </w:rPr>
        <w:t>et l'enregistrer sous</w:t>
      </w:r>
      <w:r>
        <w:rPr>
          <w:rFonts w:cs="Courier New" w:ascii="Courier New" w:hAnsi="Courier New"/>
          <w:b/>
          <w:bCs/>
        </w:rPr>
        <w:t xml:space="preserve"> Compta 20##.mdb</w:t>
      </w:r>
    </w:p>
    <w:p>
      <w:pPr>
        <w:pStyle w:val="Normal"/>
        <w:spacing w:before="480" w:after="24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ABLE DES COMPTES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énérer une feuille pour la table des comptes avec les colonnes suivantes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te (numéro et intitulé séparés par deux espace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ébit initi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rédit init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nlever le filtre automatique éventuel et supprimer la ligne de tit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mplacer les virgules par des points et remplir toutes les cellules vides avec un zéro (Edition Atteindre, cellules vides, saisir un zéro et   CTRL   Entré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nregistrer au format CSV (séparateur point-virgule) pour perdre la mise en for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e pas ouvrir la table</w:t>
      </w:r>
      <w:r>
        <w:rPr>
          <w:rFonts w:cs="Courier New" w:ascii="Courier New" w:hAnsi="Courier New"/>
        </w:rPr>
        <w:t xml:space="preserve"> T_SOLDES_INI </w:t>
      </w:r>
      <w:r>
        <w:rPr>
          <w:rFonts w:cs="Arial" w:ascii="Arial" w:hAnsi="Arial"/>
        </w:rPr>
        <w:t>ni la table source, et depuis Access importer les données vers la table</w:t>
      </w:r>
      <w:r>
        <w:rPr>
          <w:rFonts w:cs="Courier New" w:ascii="Courier New" w:hAnsi="Courier New"/>
        </w:rPr>
        <w:t xml:space="preserve"> T_SOLDES INI </w:t>
      </w:r>
      <w:r>
        <w:rPr>
          <w:rFonts w:cs="Arial" w:ascii="Arial" w:hAnsi="Arial"/>
        </w:rPr>
        <w:t>(Fichier / Données externes / Importer)</w:t>
      </w:r>
    </w:p>
    <w:p>
      <w:pPr>
        <w:pStyle w:val="Normal"/>
        <w:spacing w:before="480" w:after="24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LIVRE-JOURNAL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énérer une feuille pour le journal avec les colonnes suivantes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ercice (en 4 chiffre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o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te (numéro et intitulé séparés par deux espace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pératio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ébi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réd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iter et convertir comme la table des comptes, vers</w:t>
      </w:r>
      <w:r>
        <w:rPr>
          <w:rFonts w:cs="Courier New" w:ascii="Courier New" w:hAnsi="Courier New"/>
        </w:rPr>
        <w:t xml:space="preserve"> T_JOURNAL</w:t>
      </w:r>
    </w:p>
    <w:p>
      <w:pPr>
        <w:pStyle w:val="Normal"/>
        <w:spacing w:before="480" w:after="24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TES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>Vérifier les éditions de la nouvelle base (balance et livre-journ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nregistrer la nouvelle base et édi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648" w:hanging="0"/>
      <w:jc w:val="right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  <w:fldChar w:fldCharType="begin"/>
    </w:r>
    <w:r>
      <w:rPr>
        <w:sz w:val="12"/>
        <w:szCs w:val="12"/>
        <w:rFonts w:cs="Courier New" w:ascii="Courier New" w:hAnsi="Courier New"/>
      </w:rPr>
      <w:instrText xml:space="preserve"> FILENAME \p </w:instrText>
    </w:r>
    <w:r>
      <w:rPr>
        <w:sz w:val="12"/>
        <w:szCs w:val="12"/>
        <w:rFonts w:cs="Courier New" w:ascii="Courier New" w:hAnsi="Courier New"/>
      </w:rPr>
      <w:fldChar w:fldCharType="separate"/>
    </w:r>
    <w:r>
      <w:rPr>
        <w:sz w:val="12"/>
        <w:szCs w:val="12"/>
        <w:rFonts w:cs="Courier New" w:ascii="Courier New" w:hAnsi="Courier New"/>
      </w:rPr>
      <w:t>/tmp/in/input.doc</w:t>
    </w:r>
    <w:r>
      <w:rPr>
        <w:sz w:val="12"/>
        <w:szCs w:val="12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6:36:00Z</dcterms:created>
  <dc:creator>JY</dc:creator>
  <dc:description/>
  <cp:keywords/>
  <dc:language>en-US</dc:language>
  <cp:lastModifiedBy>syndic</cp:lastModifiedBy>
  <cp:lastPrinted>2005-02-10T21:32:00Z</cp:lastPrinted>
  <dcterms:modified xsi:type="dcterms:W3CDTF">2005-10-15T19:56:00Z</dcterms:modified>
  <cp:revision>89</cp:revision>
  <dc:subject/>
  <dc:title/>
</cp:coreProperties>
</file>